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厦门兴才职业技术学院期末考试工作流程图</w:t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b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98120</wp:posOffset>
                </wp:positionV>
                <wp:extent cx="9149715" cy="5591175"/>
                <wp:effectExtent l="5080" t="5080" r="2160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9760" cy="5591160"/>
                          <a:chOff x="0" y="0"/>
                          <a:chExt cx="9149760" cy="5591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20360" cy="252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一、下达期末考试任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8" w:after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、教务处根据学院教学安排布置期末考试任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、任课老师于考前两周将取消考试资格学生名单报二级学院审核，报教务处备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3、各二级学院根据人才培养方案和教学大纲填报《考试方式报表》、《非笔试课程考核方案》，报教务处备案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0"/>
                            <a:ext cx="2520360" cy="252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、试卷命题、印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8" w:after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、各教研室组织老师拟定两套难易度相当的试卷，并制定参考答案和评分标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、教研室、开课单位严格审核试卷，报教务处审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3、各主考单位抽取其中一套试卷做为期末试卷，于考前三周送文印室印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4、各主考单位于考前三天指派专人领回试卷，并做好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分卷、装袋、密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封保管工作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9400" y="0"/>
                            <a:ext cx="2520360" cy="252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三、考试实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8" w:after="0" w:lineRule="exact" w:line="32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、各主考单位制定期末考试安排表，于考前三天向学生公布考试时间和地点，并交教务处备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、各开课单位于考前一天召开考务会议，学生所在单位对学生进行考前诚信教育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3、各主考单位负责考试实施，学校安排人员进行巡考检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4、各主考单位进行考试总结，并将违纪、作弊学生名单上报教务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3640" y="3026880"/>
                            <a:ext cx="2520360" cy="252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四、阅卷、成绩报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8" w:after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各教研室组织老师进行流水阅卷、复核试卷、登分、试卷分析及试卷装订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、考后三天，各教研室向开课单位报送成绩，开课单位汇总后上交教务处存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3、各主考单位将学生试卷移交至学生所在二级学院，期初学生所在二级学院以班级为单位将试卷交档案室存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9120" y="3070800"/>
                            <a:ext cx="2520360" cy="252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五、组织补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8" w:after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、教务处整理成绩，于考后一周向学生公布成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、开学初两周内，学生若对成绩有异议，可按照程序申请复核试卷，由教务处组织人员进行复，如确有误，任课老师须须按照程序填写《成绩更正申请表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、期初教务处根据学生成绩确定重修和补考名单，组织补考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5240" y="1090440"/>
                            <a:ext cx="647640" cy="360000"/>
                          </a:xfrm>
                          <a:prstGeom prst="rightArrow">
                            <a:avLst>
                              <a:gd name="adj1" fmla="val 50000"/>
                              <a:gd name="adj2" fmla="val 4497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4320" y="1090440"/>
                            <a:ext cx="647640" cy="360000"/>
                          </a:xfrm>
                          <a:prstGeom prst="rightArrow">
                            <a:avLst>
                              <a:gd name="adj1" fmla="val 50000"/>
                              <a:gd name="adj2" fmla="val 4497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68000" y="4062240"/>
                            <a:ext cx="647640" cy="360000"/>
                          </a:xfrm>
                          <a:prstGeom prst="rightArrow">
                            <a:avLst>
                              <a:gd name="adj1" fmla="val 50000"/>
                              <a:gd name="adj2" fmla="val 4497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3120" y="2576160"/>
                            <a:ext cx="288360" cy="431640"/>
                          </a:xfrm>
                          <a:prstGeom prst="downArrow">
                            <a:avLst>
                              <a:gd name="adj1" fmla="val 50000"/>
                              <a:gd name="adj2" fmla="val 374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5.6pt;width:720.45pt;height:440.25pt" coordorigin="-180,312" coordsize="14409,88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80;top:312;width:3968;height:3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一、下达期末考试任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8" w:after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、教务处根据学院教学安排布置期末考试任务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、任课老师于考前两周将取消考试资格学生名单报二级学院审核，报教务处备案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3、各二级学院根据人才培养方案和教学大纲填报《考试方式报表》、《非笔试课程考核方案》，报教务处备案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312;width:3968;height:3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、试卷命题、印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8" w:after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、各教研室组织老师拟定两套难易度相当的试卷，并制定参考答案和评分标准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、教研室、开课单位严格审核试卷，报教务处审批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3、各主考单位抽取其中一套试卷做为期末试卷，于考前三周送文印室印制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4、各主考单位于考前三天指派专人领回试卷，并做好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分卷、装袋、密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封保管工作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60;top:312;width:3968;height:3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三、考试实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8" w:after="0" w:lineRule="exact" w:line="32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、各主考单位制定期末考试安排表，于考前三天向学生公布考试时间和地点，并交教务处备案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、各开课单位于考前一天召开考务会议，学生所在单位对学生进行考前诚信教育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3、各主考单位负责考试实施，学校安排人员进行巡考检查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4、各主考单位进行考试总结，并将违纪、作弊学生名单上报教务处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51;top:5079;width:3968;height:3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四、阅卷、成绩报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8" w:after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各教研室组织老师进行流水阅卷、复核试卷、登分、试卷分析及试卷装订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、考后三天，各教研室向开课单位报送成绩，开课单位汇总后上交教务处存档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3、各主考单位将学生试卷移交至学生所在二级学院，期初学生所在二级学院以班级为单位将试卷交档案室存档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1;top:5148;width:3968;height:3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五、组织补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8" w:after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、教务处整理成绩，于考后一周向学生公布成绩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、开学初两周内，学生若对成绩有异议，可按照程序申请复核试卷，由教务处组织人员进行复，如确有误，任课老师须须按照程序填写《成绩更正申请表》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、期初教务处根据学生成绩确定重修和补考名单，组织补考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907;top:2029;width:1019;height:566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81;top:2029;width:1019;height:566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61;top:6709;width:1019;height:566;flip:x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12061;top:4369;width:453;height:67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268980</wp:posOffset>
                </wp:positionV>
                <wp:extent cx="2628900" cy="257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57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说明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：各开课单位在考试命题、考试实施、阅卷、试卷装订、成绩考核管理等环节应严格按照《厦门兴才职业技术学院学生课程考核与考试管理实施细则（试行）》执行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02.8pt;mso-wrap-distance-left:9.05pt;mso-wrap-distance-right:9.05pt;mso-wrap-distance-top:0pt;mso-wrap-distance-bottom:0pt;margin-top:257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说明</w:t>
                      </w:r>
                      <w:r>
                        <w:rPr>
                          <w:sz w:val="30"/>
                          <w:szCs w:val="30"/>
                        </w:rPr>
                        <w:t>：各开课单位在考试命题、考试实施、阅卷、试卷装订、成绩考核管理等环节应严格按照《厦门兴才职业技术学院学生课程考核与考试管理实施细则（试行）》执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3:37:00Z</dcterms:created>
  <dc:creator>Alai</dc:creator>
  <dc:description/>
  <cp:keywords/>
  <dc:language>en-US</dc:language>
  <cp:lastModifiedBy>Alai</cp:lastModifiedBy>
  <cp:lastPrinted>2010-04-30T11:13:00Z</cp:lastPrinted>
  <dcterms:modified xsi:type="dcterms:W3CDTF">2011-02-28T05:07:00Z</dcterms:modified>
  <cp:revision>3</cp:revision>
  <dc:subject/>
  <dc:title>厦门兴才学院期末考试工作流程图</dc:title>
</cp:coreProperties>
</file>